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rd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ra support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ask from Coordination (Fabio)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brics from on our way to English Programm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na P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rd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ra support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rade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ask from Coordination (Fabio)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brics from on our way to English Programm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na P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November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November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36:00Z</dcterms:created>
  <dc:creator>Sideyblue</dc:creator>
  <dc:description/>
  <cp:keywords/>
  <dc:language>en-US</dc:language>
  <cp:lastModifiedBy>sviedman</cp:lastModifiedBy>
  <dcterms:modified xsi:type="dcterms:W3CDTF">2010-11-23T2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